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 СОВЕТ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8» октября 2022 г.                                                                                                           № 603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Советск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временном прекращении движ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ранспортных средств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дорожного движения», Уставом городского поселения Советский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Ханты-Мансийского автономного округа - Югры от 30.03.2012 № 118-п «О Порядке введ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 в Ханты-Мансийском автономном округе – Югр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комплексной безопасности жизни и здоровья граждан в период ремонтных работ производимых на пересечении улично-дорожной сети и железнодорожного переез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о прекратить движение транспортных средств в г. Советский на участке автомобильной дороги в районе железнодорожного переезда (от ул. Железнодорожной до автомобильной дороги «Подъезд к депо») в период  с 9-30 до 14-00 ч.  29.10.2022, согласно схеме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постановление в порядке, установленном Уставом городского поселения Советский и разместить на официальном сайте органов местного самоуправления городского поселения Советский в сети Интерне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ovin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исполнения настоящего постановления возложить на заместителя главы городского поселения Советский по городскому хозяйств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городского поселения Советский</w:t>
        <w:tab/>
        <w:tab/>
        <w:t xml:space="preserve">                 А.Т. Кулаг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  <w:szCs w:val="26"/>
    </w:rPr>
  </w:style>
  <w:style w:type="character" w:styleId="WW8Num1z1">
    <w:name w:val="WW8Num1z1"/>
    <w:qFormat/>
    <w:rPr>
      <w:rFonts w:ascii="Times New Roman CYR" w:hAnsi="Times New Roman CYR" w:eastAsia="Times New Roman" w:cs="Times New Roman CYR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color w:val="000000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vine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37:00Z</dcterms:created>
  <dc:creator>Растягаева Альбина Дмитриевна</dc:creator>
  <dc:description/>
  <cp:keywords/>
  <dc:language>en-US</dc:language>
  <cp:lastModifiedBy>Александр Александрович Жук</cp:lastModifiedBy>
  <cp:lastPrinted>2022-10-28T14:45:00Z</cp:lastPrinted>
  <dcterms:modified xsi:type="dcterms:W3CDTF">2022-11-14T07:37:00Z</dcterms:modified>
  <cp:revision>40</cp:revision>
  <dc:subject/>
  <dc:title/>
</cp:coreProperties>
</file>